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10" w:x="9984" w:y="6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ag 1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41265</wp:posOffset>
                </wp:positionH>
                <wp:positionV relativeFrom="page">
                  <wp:posOffset>1940560</wp:posOffset>
                </wp:positionV>
                <wp:extent cx="0" cy="910590"/>
                <wp:effectExtent l="6350" t="6985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52.8pt" to="396.95pt,224.45pt" ID="Shape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353310</wp:posOffset>
                </wp:positionV>
                <wp:extent cx="6477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5.3pt" to="566.7pt,185.3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205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403090</wp:posOffset>
                </wp:positionH>
                <wp:positionV relativeFrom="page">
                  <wp:posOffset>2363470</wp:posOffset>
                </wp:positionV>
                <wp:extent cx="0" cy="487680"/>
                <wp:effectExtent l="6985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6.1pt" to="346.7pt,224.45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79240</wp:posOffset>
                </wp:positionH>
                <wp:positionV relativeFrom="page">
                  <wp:posOffset>2363470</wp:posOffset>
                </wp:positionV>
                <wp:extent cx="0" cy="487680"/>
                <wp:effectExtent l="6985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86.1pt" to="321.2pt,224.45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79805</wp:posOffset>
                </wp:positionH>
                <wp:positionV relativeFrom="page">
                  <wp:posOffset>2353310</wp:posOffset>
                </wp:positionV>
                <wp:extent cx="0" cy="497840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85.3pt" to="77.15pt,224.4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205"/>
                <wp:effectExtent l="6350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840"/>
                <wp:effectExtent l="6350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5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850515</wp:posOffset>
                </wp:positionV>
                <wp:extent cx="6477635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24.45pt" to="566.7pt,224.4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03090</wp:posOffset>
                </wp:positionH>
                <wp:positionV relativeFrom="page">
                  <wp:posOffset>2850515</wp:posOffset>
                </wp:positionV>
                <wp:extent cx="0" cy="18161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4.45pt" to="346.7pt,238.7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79240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24.45pt" to="321.2pt,239.1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7980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24.45pt" to="77.15pt,239.15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41265</wp:posOffset>
                </wp:positionH>
                <wp:positionV relativeFrom="page">
                  <wp:posOffset>2851785</wp:posOffset>
                </wp:positionV>
                <wp:extent cx="0" cy="186055"/>
                <wp:effectExtent l="6350" t="6985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24.55pt" to="396.95pt,239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037205</wp:posOffset>
                </wp:positionV>
                <wp:extent cx="64776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9.15pt" to="566.7pt,239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03694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45pt" to="475.35pt,239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03694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45pt" to="475.35pt,239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45pt" to="475.35pt,239.1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2854325</wp:posOffset>
                </wp:positionV>
                <wp:extent cx="0" cy="18288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75pt" to="475.35pt,239.1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45pt" to="475.35pt,239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09440</wp:posOffset>
                </wp:positionH>
                <wp:positionV relativeFrom="page">
                  <wp:posOffset>3182620</wp:posOffset>
                </wp:positionV>
                <wp:extent cx="27946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250.6pt" to="567.2pt,250.6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409440</wp:posOffset>
                </wp:positionH>
                <wp:positionV relativeFrom="page">
                  <wp:posOffset>3981450</wp:posOffset>
                </wp:positionV>
                <wp:extent cx="27946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313.5pt" to="567.2pt,313.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409440</wp:posOffset>
                </wp:positionH>
                <wp:positionV relativeFrom="page">
                  <wp:posOffset>4780280</wp:posOffset>
                </wp:positionV>
                <wp:extent cx="2794635" cy="0"/>
                <wp:effectExtent l="6985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376.4pt" to="567.2pt,376.4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409440</wp:posOffset>
                </wp:positionH>
                <wp:positionV relativeFrom="page">
                  <wp:posOffset>5579110</wp:posOffset>
                </wp:positionV>
                <wp:extent cx="27946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39.3pt" to="567.2pt,439.3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409440</wp:posOffset>
                </wp:positionH>
                <wp:positionV relativeFrom="page">
                  <wp:posOffset>6377940</wp:posOffset>
                </wp:positionV>
                <wp:extent cx="27946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502.2pt" to="567.2pt,502.2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409440</wp:posOffset>
                </wp:positionH>
                <wp:positionV relativeFrom="page">
                  <wp:posOffset>7176770</wp:posOffset>
                </wp:positionV>
                <wp:extent cx="27946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565.1pt" to="567.2pt,565.1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409440</wp:posOffset>
                </wp:positionH>
                <wp:positionV relativeFrom="page">
                  <wp:posOffset>7975600</wp:posOffset>
                </wp:positionV>
                <wp:extent cx="2794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28pt" to="567.2pt,628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409440</wp:posOffset>
                </wp:positionH>
                <wp:positionV relativeFrom="page">
                  <wp:posOffset>8774430</wp:posOffset>
                </wp:positionV>
                <wp:extent cx="2794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90.9pt" to="567.2pt,690.9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409440</wp:posOffset>
                </wp:positionH>
                <wp:positionV relativeFrom="page">
                  <wp:posOffset>3341370</wp:posOffset>
                </wp:positionV>
                <wp:extent cx="279463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263.1pt" to="567.2pt,263.1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09440</wp:posOffset>
                </wp:positionH>
                <wp:positionV relativeFrom="page">
                  <wp:posOffset>4140200</wp:posOffset>
                </wp:positionV>
                <wp:extent cx="2794635" cy="0"/>
                <wp:effectExtent l="6985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326pt" to="567.2pt,326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09440</wp:posOffset>
                </wp:positionH>
                <wp:positionV relativeFrom="page">
                  <wp:posOffset>4939030</wp:posOffset>
                </wp:positionV>
                <wp:extent cx="2794635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388.9pt" to="567.2pt,388.9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409440</wp:posOffset>
                </wp:positionH>
                <wp:positionV relativeFrom="page">
                  <wp:posOffset>5737860</wp:posOffset>
                </wp:positionV>
                <wp:extent cx="27946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51.8pt" to="567.2pt,451.8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409440</wp:posOffset>
                </wp:positionH>
                <wp:positionV relativeFrom="page">
                  <wp:posOffset>6536690</wp:posOffset>
                </wp:positionV>
                <wp:extent cx="2794635" cy="0"/>
                <wp:effectExtent l="6985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514.7pt" to="567.2pt,514.7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09440</wp:posOffset>
                </wp:positionH>
                <wp:positionV relativeFrom="page">
                  <wp:posOffset>7335520</wp:posOffset>
                </wp:positionV>
                <wp:extent cx="27946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577.6pt" to="567.2pt,577.6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409440</wp:posOffset>
                </wp:positionH>
                <wp:positionV relativeFrom="page">
                  <wp:posOffset>8134350</wp:posOffset>
                </wp:positionV>
                <wp:extent cx="27946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40.5pt" to="567.2pt,640.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409440</wp:posOffset>
                </wp:positionH>
                <wp:positionV relativeFrom="page">
                  <wp:posOffset>8933180</wp:posOffset>
                </wp:positionV>
                <wp:extent cx="2794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703.4pt" to="567.2pt,703.4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09440</wp:posOffset>
                </wp:positionH>
                <wp:positionV relativeFrom="page">
                  <wp:posOffset>3510915</wp:posOffset>
                </wp:positionV>
                <wp:extent cx="2794635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276.45pt" to="567.2pt,276.45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09440</wp:posOffset>
                </wp:positionH>
                <wp:positionV relativeFrom="page">
                  <wp:posOffset>4309745</wp:posOffset>
                </wp:positionV>
                <wp:extent cx="2794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339.35pt" to="567.2pt,339.3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409440</wp:posOffset>
                </wp:positionH>
                <wp:positionV relativeFrom="page">
                  <wp:posOffset>5108575</wp:posOffset>
                </wp:positionV>
                <wp:extent cx="27946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02.25pt" to="567.2pt,402.2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09440</wp:posOffset>
                </wp:positionH>
                <wp:positionV relativeFrom="page">
                  <wp:posOffset>5907405</wp:posOffset>
                </wp:positionV>
                <wp:extent cx="2794635" cy="0"/>
                <wp:effectExtent l="6985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65.15pt" to="567.2pt,465.1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409440</wp:posOffset>
                </wp:positionH>
                <wp:positionV relativeFrom="page">
                  <wp:posOffset>6706235</wp:posOffset>
                </wp:positionV>
                <wp:extent cx="27946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528.05pt" to="567.2pt,528.0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409440</wp:posOffset>
                </wp:positionH>
                <wp:positionV relativeFrom="page">
                  <wp:posOffset>7505065</wp:posOffset>
                </wp:positionV>
                <wp:extent cx="27946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590.95pt" to="567.2pt,590.9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409440</wp:posOffset>
                </wp:positionH>
                <wp:positionV relativeFrom="page">
                  <wp:posOffset>8303895</wp:posOffset>
                </wp:positionV>
                <wp:extent cx="27946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53.85pt" to="567.2pt,653.8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409440</wp:posOffset>
                </wp:positionH>
                <wp:positionV relativeFrom="page">
                  <wp:posOffset>9102725</wp:posOffset>
                </wp:positionV>
                <wp:extent cx="27946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716.75pt" to="567.2pt,716.7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409440</wp:posOffset>
                </wp:positionH>
                <wp:positionV relativeFrom="page">
                  <wp:posOffset>3667760</wp:posOffset>
                </wp:positionV>
                <wp:extent cx="27946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288.8pt" to="567.2pt,288.8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409440</wp:posOffset>
                </wp:positionH>
                <wp:positionV relativeFrom="page">
                  <wp:posOffset>4466590</wp:posOffset>
                </wp:positionV>
                <wp:extent cx="27946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351.7pt" to="567.2pt,351.7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409440</wp:posOffset>
                </wp:positionH>
                <wp:positionV relativeFrom="page">
                  <wp:posOffset>5265420</wp:posOffset>
                </wp:positionV>
                <wp:extent cx="27946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14.6pt" to="567.2pt,414.6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409440</wp:posOffset>
                </wp:positionH>
                <wp:positionV relativeFrom="page">
                  <wp:posOffset>6064250</wp:posOffset>
                </wp:positionV>
                <wp:extent cx="27946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77.5pt" to="567.2pt,477.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409440</wp:posOffset>
                </wp:positionH>
                <wp:positionV relativeFrom="page">
                  <wp:posOffset>6863080</wp:posOffset>
                </wp:positionV>
                <wp:extent cx="27946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540.4pt" to="567.2pt,540.4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409440</wp:posOffset>
                </wp:positionH>
                <wp:positionV relativeFrom="page">
                  <wp:posOffset>7661910</wp:posOffset>
                </wp:positionV>
                <wp:extent cx="2794635" cy="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03.3pt" to="567.2pt,603.3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409440</wp:posOffset>
                </wp:positionH>
                <wp:positionV relativeFrom="page">
                  <wp:posOffset>8460740</wp:posOffset>
                </wp:positionV>
                <wp:extent cx="2794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66.2pt" to="567.2pt,666.2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409440</wp:posOffset>
                </wp:positionH>
                <wp:positionV relativeFrom="page">
                  <wp:posOffset>9259570</wp:posOffset>
                </wp:positionV>
                <wp:extent cx="2794635" cy="0"/>
                <wp:effectExtent l="6985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729.1pt" to="567.2pt,729.1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79240</wp:posOffset>
                </wp:positionH>
                <wp:positionV relativeFrom="page">
                  <wp:posOffset>3037205</wp:posOffset>
                </wp:positionV>
                <wp:extent cx="0" cy="799465"/>
                <wp:effectExtent l="6985" t="6350" r="6350" b="698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39.15pt" to="321.2pt,302.0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79240</wp:posOffset>
                </wp:positionH>
                <wp:positionV relativeFrom="page">
                  <wp:posOffset>3836035</wp:posOffset>
                </wp:positionV>
                <wp:extent cx="0" cy="799465"/>
                <wp:effectExtent l="6985" t="6350" r="6350" b="698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02.05pt" to="321.2pt,364.9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79240</wp:posOffset>
                </wp:positionH>
                <wp:positionV relativeFrom="page">
                  <wp:posOffset>4634865</wp:posOffset>
                </wp:positionV>
                <wp:extent cx="0" cy="799465"/>
                <wp:effectExtent l="6985" t="6350" r="6350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64.95pt" to="321.2pt,427.8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79240</wp:posOffset>
                </wp:positionH>
                <wp:positionV relativeFrom="page">
                  <wp:posOffset>5433695</wp:posOffset>
                </wp:positionV>
                <wp:extent cx="0" cy="799465"/>
                <wp:effectExtent l="6985" t="6350" r="6350" b="698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27.85pt" to="321.2pt,490.7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079240</wp:posOffset>
                </wp:positionH>
                <wp:positionV relativeFrom="page">
                  <wp:posOffset>6232525</wp:posOffset>
                </wp:positionV>
                <wp:extent cx="0" cy="799465"/>
                <wp:effectExtent l="6985" t="6350" r="6350" b="698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90.75pt" to="321.2pt,553.6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079240</wp:posOffset>
                </wp:positionH>
                <wp:positionV relativeFrom="page">
                  <wp:posOffset>7031355</wp:posOffset>
                </wp:positionV>
                <wp:extent cx="0" cy="799465"/>
                <wp:effectExtent l="6985" t="6350" r="6350" b="698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53.65pt" to="321.2pt,616.5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079240</wp:posOffset>
                </wp:positionH>
                <wp:positionV relativeFrom="page">
                  <wp:posOffset>7830185</wp:posOffset>
                </wp:positionV>
                <wp:extent cx="0" cy="799465"/>
                <wp:effectExtent l="6985" t="6350" r="6350" b="698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16.55pt" to="321.2pt,679.4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79240</wp:posOffset>
                </wp:positionH>
                <wp:positionV relativeFrom="page">
                  <wp:posOffset>8629015</wp:posOffset>
                </wp:positionV>
                <wp:extent cx="0" cy="799465"/>
                <wp:effectExtent l="6985" t="6350" r="6350" b="698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79.45pt" to="321.2pt,742.3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03090</wp:posOffset>
                </wp:positionH>
                <wp:positionV relativeFrom="page">
                  <wp:posOffset>3037205</wp:posOffset>
                </wp:positionV>
                <wp:extent cx="0" cy="79946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9.15pt" to="346.7pt,302.0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03090</wp:posOffset>
                </wp:positionH>
                <wp:positionV relativeFrom="page">
                  <wp:posOffset>3836035</wp:posOffset>
                </wp:positionV>
                <wp:extent cx="0" cy="79946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2.05pt" to="346.7pt,364.9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403090</wp:posOffset>
                </wp:positionH>
                <wp:positionV relativeFrom="page">
                  <wp:posOffset>4634865</wp:posOffset>
                </wp:positionV>
                <wp:extent cx="0" cy="79946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4.95pt" to="346.7pt,427.8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03090</wp:posOffset>
                </wp:positionH>
                <wp:positionV relativeFrom="page">
                  <wp:posOffset>5433695</wp:posOffset>
                </wp:positionV>
                <wp:extent cx="0" cy="79946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7.85pt" to="346.7pt,490.7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03090</wp:posOffset>
                </wp:positionH>
                <wp:positionV relativeFrom="page">
                  <wp:posOffset>6232525</wp:posOffset>
                </wp:positionV>
                <wp:extent cx="0" cy="79946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0.75pt" to="346.7pt,553.6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03090</wp:posOffset>
                </wp:positionH>
                <wp:positionV relativeFrom="page">
                  <wp:posOffset>7031355</wp:posOffset>
                </wp:positionV>
                <wp:extent cx="0" cy="79946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3.65pt" to="346.7pt,616.5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403090</wp:posOffset>
                </wp:positionH>
                <wp:positionV relativeFrom="page">
                  <wp:posOffset>7830185</wp:posOffset>
                </wp:positionV>
                <wp:extent cx="0" cy="79946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6.55pt" to="346.7pt,679.4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03090</wp:posOffset>
                </wp:positionH>
                <wp:positionV relativeFrom="page">
                  <wp:posOffset>8629015</wp:posOffset>
                </wp:positionV>
                <wp:extent cx="0" cy="799465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9.45pt" to="346.7pt,742.3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041265</wp:posOffset>
                </wp:positionH>
                <wp:positionV relativeFrom="page">
                  <wp:posOffset>3037205</wp:posOffset>
                </wp:positionV>
                <wp:extent cx="0" cy="799465"/>
                <wp:effectExtent l="6350" t="6985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39.15pt" to="396.95pt,302.0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041265</wp:posOffset>
                </wp:positionH>
                <wp:positionV relativeFrom="page">
                  <wp:posOffset>3836035</wp:posOffset>
                </wp:positionV>
                <wp:extent cx="0" cy="799465"/>
                <wp:effectExtent l="6350" t="6985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02.05pt" to="396.95pt,364.9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041265</wp:posOffset>
                </wp:positionH>
                <wp:positionV relativeFrom="page">
                  <wp:posOffset>4634865</wp:posOffset>
                </wp:positionV>
                <wp:extent cx="0" cy="799465"/>
                <wp:effectExtent l="6350" t="6985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64.95pt" to="396.95pt,427.8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041265</wp:posOffset>
                </wp:positionH>
                <wp:positionV relativeFrom="page">
                  <wp:posOffset>5433695</wp:posOffset>
                </wp:positionV>
                <wp:extent cx="0" cy="799465"/>
                <wp:effectExtent l="6350" t="6985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27.85pt" to="396.95pt,490.7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041265</wp:posOffset>
                </wp:positionH>
                <wp:positionV relativeFrom="page">
                  <wp:posOffset>6232525</wp:posOffset>
                </wp:positionV>
                <wp:extent cx="0" cy="799465"/>
                <wp:effectExtent l="6350" t="6985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90.75pt" to="396.95pt,553.6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041265</wp:posOffset>
                </wp:positionH>
                <wp:positionV relativeFrom="page">
                  <wp:posOffset>7031355</wp:posOffset>
                </wp:positionV>
                <wp:extent cx="0" cy="799465"/>
                <wp:effectExtent l="6350" t="6985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53.65pt" to="396.95pt,616.5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ge">
                  <wp:posOffset>7830185</wp:posOffset>
                </wp:positionV>
                <wp:extent cx="0" cy="799465"/>
                <wp:effectExtent l="6350" t="6985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16.55pt" to="396.95pt,679.4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041265</wp:posOffset>
                </wp:positionH>
                <wp:positionV relativeFrom="page">
                  <wp:posOffset>8629015</wp:posOffset>
                </wp:positionV>
                <wp:extent cx="0" cy="799465"/>
                <wp:effectExtent l="6350" t="6985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79.45pt" to="396.95pt,742.3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77265</wp:posOffset>
                </wp:positionH>
                <wp:positionV relativeFrom="page">
                  <wp:posOffset>3037205</wp:posOffset>
                </wp:positionV>
                <wp:extent cx="0" cy="799465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39.15pt" to="76.95pt,302.0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77265</wp:posOffset>
                </wp:positionH>
                <wp:positionV relativeFrom="page">
                  <wp:posOffset>3836035</wp:posOffset>
                </wp:positionV>
                <wp:extent cx="0" cy="799465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02.05pt" to="76.95pt,364.95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77265</wp:posOffset>
                </wp:positionH>
                <wp:positionV relativeFrom="page">
                  <wp:posOffset>4634865</wp:posOffset>
                </wp:positionV>
                <wp:extent cx="0" cy="799465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64.95pt" to="76.95pt,427.8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77265</wp:posOffset>
                </wp:positionH>
                <wp:positionV relativeFrom="page">
                  <wp:posOffset>5433695</wp:posOffset>
                </wp:positionV>
                <wp:extent cx="0" cy="799465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27.85pt" to="76.95pt,490.7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77265</wp:posOffset>
                </wp:positionH>
                <wp:positionV relativeFrom="page">
                  <wp:posOffset>6232525</wp:posOffset>
                </wp:positionV>
                <wp:extent cx="0" cy="799465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90.75pt" to="76.95pt,553.6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77265</wp:posOffset>
                </wp:positionH>
                <wp:positionV relativeFrom="page">
                  <wp:posOffset>7031355</wp:posOffset>
                </wp:positionV>
                <wp:extent cx="0" cy="799465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53.65pt" to="76.95pt,616.55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77265</wp:posOffset>
                </wp:positionH>
                <wp:positionV relativeFrom="page">
                  <wp:posOffset>7830185</wp:posOffset>
                </wp:positionV>
                <wp:extent cx="0" cy="799465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16.55pt" to="76.95pt,679.4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77265</wp:posOffset>
                </wp:positionH>
                <wp:positionV relativeFrom="page">
                  <wp:posOffset>8629015</wp:posOffset>
                </wp:positionV>
                <wp:extent cx="0" cy="799465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79.45pt" to="76.95pt,742.35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799465"/>
                <wp:effectExtent l="6985" t="6350" r="6350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302.0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036945</wp:posOffset>
                </wp:positionH>
                <wp:positionV relativeFrom="page">
                  <wp:posOffset>3836035</wp:posOffset>
                </wp:positionV>
                <wp:extent cx="0" cy="799465"/>
                <wp:effectExtent l="6985" t="6350" r="6350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2.05pt" to="475.35pt,364.9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036945</wp:posOffset>
                </wp:positionH>
                <wp:positionV relativeFrom="page">
                  <wp:posOffset>4634865</wp:posOffset>
                </wp:positionV>
                <wp:extent cx="0" cy="799465"/>
                <wp:effectExtent l="6985" t="6350" r="6350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64.95pt" to="475.35pt,427.8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036945</wp:posOffset>
                </wp:positionH>
                <wp:positionV relativeFrom="page">
                  <wp:posOffset>5433695</wp:posOffset>
                </wp:positionV>
                <wp:extent cx="0" cy="799465"/>
                <wp:effectExtent l="6985" t="6350" r="6350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27.85pt" to="475.35pt,490.7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036945</wp:posOffset>
                </wp:positionH>
                <wp:positionV relativeFrom="page">
                  <wp:posOffset>6232525</wp:posOffset>
                </wp:positionV>
                <wp:extent cx="0" cy="799465"/>
                <wp:effectExtent l="6985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0.75pt" to="475.35pt,553.6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036945</wp:posOffset>
                </wp:positionH>
                <wp:positionV relativeFrom="page">
                  <wp:posOffset>7031355</wp:posOffset>
                </wp:positionV>
                <wp:extent cx="0" cy="799465"/>
                <wp:effectExtent l="6985" t="6350" r="6350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65pt" to="475.35pt,616.5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7830185</wp:posOffset>
                </wp:positionV>
                <wp:extent cx="0" cy="799465"/>
                <wp:effectExtent l="6985" t="6350" r="6350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6.55pt" to="475.35pt,679.4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8629015</wp:posOffset>
                </wp:positionV>
                <wp:extent cx="0" cy="799465"/>
                <wp:effectExtent l="6985" t="6350" r="6350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79.45pt" to="475.35pt,742.3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799465"/>
                <wp:effectExtent l="6985" t="6350" r="6350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302.0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036945</wp:posOffset>
                </wp:positionH>
                <wp:positionV relativeFrom="page">
                  <wp:posOffset>3836035</wp:posOffset>
                </wp:positionV>
                <wp:extent cx="0" cy="799465"/>
                <wp:effectExtent l="6985" t="6350" r="6350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2.05pt" to="475.35pt,364.9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036945</wp:posOffset>
                </wp:positionH>
                <wp:positionV relativeFrom="page">
                  <wp:posOffset>4634865</wp:posOffset>
                </wp:positionV>
                <wp:extent cx="0" cy="799465"/>
                <wp:effectExtent l="6985" t="6350" r="6350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64.95pt" to="475.35pt,427.8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036945</wp:posOffset>
                </wp:positionH>
                <wp:positionV relativeFrom="page">
                  <wp:posOffset>5433695</wp:posOffset>
                </wp:positionV>
                <wp:extent cx="0" cy="799465"/>
                <wp:effectExtent l="6985" t="6350" r="6350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27.85pt" to="475.35pt,490.7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036945</wp:posOffset>
                </wp:positionH>
                <wp:positionV relativeFrom="page">
                  <wp:posOffset>6232525</wp:posOffset>
                </wp:positionV>
                <wp:extent cx="0" cy="799465"/>
                <wp:effectExtent l="6985" t="6350" r="6350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0.75pt" to="475.35pt,553.6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036945</wp:posOffset>
                </wp:positionH>
                <wp:positionV relativeFrom="page">
                  <wp:posOffset>7031355</wp:posOffset>
                </wp:positionV>
                <wp:extent cx="0" cy="799465"/>
                <wp:effectExtent l="6985" t="6350" r="6350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65pt" to="475.35pt,616.5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036945</wp:posOffset>
                </wp:positionH>
                <wp:positionV relativeFrom="page">
                  <wp:posOffset>7830185</wp:posOffset>
                </wp:positionV>
                <wp:extent cx="0" cy="799465"/>
                <wp:effectExtent l="6985" t="6350" r="6350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6.55pt" to="475.35pt,679.4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036945</wp:posOffset>
                </wp:positionH>
                <wp:positionV relativeFrom="page">
                  <wp:posOffset>8629015</wp:posOffset>
                </wp:positionV>
                <wp:extent cx="0" cy="799465"/>
                <wp:effectExtent l="6985" t="6350" r="6350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79.45pt" to="475.35pt,742.3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799465"/>
                <wp:effectExtent l="6985" t="6350" r="6350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302.05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036945</wp:posOffset>
                </wp:positionH>
                <wp:positionV relativeFrom="page">
                  <wp:posOffset>3836035</wp:posOffset>
                </wp:positionV>
                <wp:extent cx="0" cy="799465"/>
                <wp:effectExtent l="6985" t="6350" r="6350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2.05pt" to="475.35pt,364.9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036945</wp:posOffset>
                </wp:positionH>
                <wp:positionV relativeFrom="page">
                  <wp:posOffset>4634865</wp:posOffset>
                </wp:positionV>
                <wp:extent cx="0" cy="799465"/>
                <wp:effectExtent l="6985" t="6350" r="6350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64.95pt" to="475.35pt,427.8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036945</wp:posOffset>
                </wp:positionH>
                <wp:positionV relativeFrom="page">
                  <wp:posOffset>5433695</wp:posOffset>
                </wp:positionV>
                <wp:extent cx="0" cy="799465"/>
                <wp:effectExtent l="6985" t="6350" r="6350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27.85pt" to="475.35pt,490.7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036945</wp:posOffset>
                </wp:positionH>
                <wp:positionV relativeFrom="page">
                  <wp:posOffset>6232525</wp:posOffset>
                </wp:positionV>
                <wp:extent cx="0" cy="799465"/>
                <wp:effectExtent l="6985" t="6350" r="6350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0.75pt" to="475.35pt,553.6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036945</wp:posOffset>
                </wp:positionH>
                <wp:positionV relativeFrom="page">
                  <wp:posOffset>7031355</wp:posOffset>
                </wp:positionV>
                <wp:extent cx="0" cy="799465"/>
                <wp:effectExtent l="6985" t="6350" r="6350" b="698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65pt" to="475.35pt,616.5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036945</wp:posOffset>
                </wp:positionH>
                <wp:positionV relativeFrom="page">
                  <wp:posOffset>7830185</wp:posOffset>
                </wp:positionV>
                <wp:extent cx="0" cy="799465"/>
                <wp:effectExtent l="6985" t="6350" r="6350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6.55pt" to="475.35pt,679.4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036945</wp:posOffset>
                </wp:positionH>
                <wp:positionV relativeFrom="page">
                  <wp:posOffset>8629015</wp:posOffset>
                </wp:positionV>
                <wp:extent cx="0" cy="799465"/>
                <wp:effectExtent l="6985" t="6350" r="6350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79.45pt" to="475.35pt,742.3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799465"/>
                <wp:effectExtent l="6985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302.0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036945</wp:posOffset>
                </wp:positionH>
                <wp:positionV relativeFrom="page">
                  <wp:posOffset>3836035</wp:posOffset>
                </wp:positionV>
                <wp:extent cx="0" cy="799465"/>
                <wp:effectExtent l="6985" t="6350" r="6350" b="698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2.05pt" to="475.35pt,364.9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036945</wp:posOffset>
                </wp:positionH>
                <wp:positionV relativeFrom="page">
                  <wp:posOffset>4634865</wp:posOffset>
                </wp:positionV>
                <wp:extent cx="0" cy="799465"/>
                <wp:effectExtent l="6985" t="6350" r="6350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64.95pt" to="475.35pt,427.85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036945</wp:posOffset>
                </wp:positionH>
                <wp:positionV relativeFrom="page">
                  <wp:posOffset>5433695</wp:posOffset>
                </wp:positionV>
                <wp:extent cx="0" cy="799465"/>
                <wp:effectExtent l="6985" t="6350" r="6350" b="698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27.85pt" to="475.35pt,490.75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036945</wp:posOffset>
                </wp:positionH>
                <wp:positionV relativeFrom="page">
                  <wp:posOffset>6232525</wp:posOffset>
                </wp:positionV>
                <wp:extent cx="0" cy="799465"/>
                <wp:effectExtent l="6985" t="6350" r="6350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0.75pt" to="475.35pt,553.65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036945</wp:posOffset>
                </wp:positionH>
                <wp:positionV relativeFrom="page">
                  <wp:posOffset>7031355</wp:posOffset>
                </wp:positionV>
                <wp:extent cx="0" cy="799465"/>
                <wp:effectExtent l="6985" t="6350" r="6350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65pt" to="475.35pt,616.55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036945</wp:posOffset>
                </wp:positionH>
                <wp:positionV relativeFrom="page">
                  <wp:posOffset>7830185</wp:posOffset>
                </wp:positionV>
                <wp:extent cx="0" cy="799465"/>
                <wp:effectExtent l="6985" t="6350" r="6350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6.55pt" to="475.35pt,679.45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036945</wp:posOffset>
                </wp:positionH>
                <wp:positionV relativeFrom="page">
                  <wp:posOffset>8629015</wp:posOffset>
                </wp:positionV>
                <wp:extent cx="0" cy="799465"/>
                <wp:effectExtent l="6985" t="6350" r="6350" b="698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79.45pt" to="475.35pt,742.35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799465"/>
                <wp:effectExtent l="6985" t="6350" r="6350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302.05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036945</wp:posOffset>
                </wp:positionH>
                <wp:positionV relativeFrom="page">
                  <wp:posOffset>3836035</wp:posOffset>
                </wp:positionV>
                <wp:extent cx="0" cy="799465"/>
                <wp:effectExtent l="6985" t="6350" r="6350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2.05pt" to="475.35pt,364.9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036945</wp:posOffset>
                </wp:positionH>
                <wp:positionV relativeFrom="page">
                  <wp:posOffset>4634865</wp:posOffset>
                </wp:positionV>
                <wp:extent cx="0" cy="799465"/>
                <wp:effectExtent l="6985" t="6350" r="6350" b="698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64.95pt" to="475.35pt,427.8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036945</wp:posOffset>
                </wp:positionH>
                <wp:positionV relativeFrom="page">
                  <wp:posOffset>5433695</wp:posOffset>
                </wp:positionV>
                <wp:extent cx="0" cy="799465"/>
                <wp:effectExtent l="6985" t="6350" r="6350" b="698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27.85pt" to="475.35pt,490.75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036945</wp:posOffset>
                </wp:positionH>
                <wp:positionV relativeFrom="page">
                  <wp:posOffset>6232525</wp:posOffset>
                </wp:positionV>
                <wp:extent cx="0" cy="799465"/>
                <wp:effectExtent l="6985" t="6350" r="6350" b="698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90.75pt" to="475.35pt,553.65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036945</wp:posOffset>
                </wp:positionH>
                <wp:positionV relativeFrom="page">
                  <wp:posOffset>7031355</wp:posOffset>
                </wp:positionV>
                <wp:extent cx="0" cy="799465"/>
                <wp:effectExtent l="6985" t="6350" r="6350" b="698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65pt" to="475.35pt,616.5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036945</wp:posOffset>
                </wp:positionH>
                <wp:positionV relativeFrom="page">
                  <wp:posOffset>7830185</wp:posOffset>
                </wp:positionV>
                <wp:extent cx="0" cy="799465"/>
                <wp:effectExtent l="6985" t="6350" r="6350" b="698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6.55pt" to="475.35pt,679.45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036945</wp:posOffset>
                </wp:positionH>
                <wp:positionV relativeFrom="page">
                  <wp:posOffset>8629015</wp:posOffset>
                </wp:positionV>
                <wp:extent cx="0" cy="799465"/>
                <wp:effectExtent l="6985" t="6350" r="6350" b="698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79.45pt" to="475.35pt,742.35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79805</wp:posOffset>
                </wp:positionH>
                <wp:positionV relativeFrom="page">
                  <wp:posOffset>3037205</wp:posOffset>
                </wp:positionV>
                <wp:extent cx="0" cy="799465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9.15pt" to="77.15pt,302.05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79805</wp:posOffset>
                </wp:positionH>
                <wp:positionV relativeFrom="page">
                  <wp:posOffset>3836035</wp:posOffset>
                </wp:positionV>
                <wp:extent cx="0" cy="799465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02.05pt" to="77.15pt,364.9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79805</wp:posOffset>
                </wp:positionH>
                <wp:positionV relativeFrom="page">
                  <wp:posOffset>4634865</wp:posOffset>
                </wp:positionV>
                <wp:extent cx="0" cy="799465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64.95pt" to="77.15pt,427.85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79805</wp:posOffset>
                </wp:positionH>
                <wp:positionV relativeFrom="page">
                  <wp:posOffset>5433695</wp:posOffset>
                </wp:positionV>
                <wp:extent cx="0" cy="799465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27.85pt" to="77.15pt,490.75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79805</wp:posOffset>
                </wp:positionH>
                <wp:positionV relativeFrom="page">
                  <wp:posOffset>6232525</wp:posOffset>
                </wp:positionV>
                <wp:extent cx="0" cy="799465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90.75pt" to="77.15pt,553.65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79805</wp:posOffset>
                </wp:positionH>
                <wp:positionV relativeFrom="page">
                  <wp:posOffset>7031355</wp:posOffset>
                </wp:positionV>
                <wp:extent cx="0" cy="799465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53.65pt" to="77.15pt,616.55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79805</wp:posOffset>
                </wp:positionH>
                <wp:positionV relativeFrom="page">
                  <wp:posOffset>7830185</wp:posOffset>
                </wp:positionV>
                <wp:extent cx="0" cy="799465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16.55pt" to="77.15pt,679.45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79805</wp:posOffset>
                </wp:positionH>
                <wp:positionV relativeFrom="page">
                  <wp:posOffset>8629015</wp:posOffset>
                </wp:positionV>
                <wp:extent cx="0" cy="799465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79.45pt" to="77.15pt,742.35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22630</wp:posOffset>
                </wp:positionH>
                <wp:positionV relativeFrom="page">
                  <wp:posOffset>3836035</wp:posOffset>
                </wp:positionV>
                <wp:extent cx="6479540" cy="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02.05pt" to="567.05pt,302.05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22630</wp:posOffset>
                </wp:positionH>
                <wp:positionV relativeFrom="page">
                  <wp:posOffset>4634865</wp:posOffset>
                </wp:positionV>
                <wp:extent cx="6479540" cy="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64.95pt" to="567.05pt,364.95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22630</wp:posOffset>
                </wp:positionH>
                <wp:positionV relativeFrom="page">
                  <wp:posOffset>5433695</wp:posOffset>
                </wp:positionV>
                <wp:extent cx="6479540" cy="0"/>
                <wp:effectExtent l="6985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27.85pt" to="567.05pt,427.85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22630</wp:posOffset>
                </wp:positionH>
                <wp:positionV relativeFrom="page">
                  <wp:posOffset>6232525</wp:posOffset>
                </wp:positionV>
                <wp:extent cx="6479540" cy="0"/>
                <wp:effectExtent l="6985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90.75pt" to="567.05pt,490.75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22630</wp:posOffset>
                </wp:positionH>
                <wp:positionV relativeFrom="page">
                  <wp:posOffset>7031355</wp:posOffset>
                </wp:positionV>
                <wp:extent cx="6479540" cy="0"/>
                <wp:effectExtent l="6985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53.65pt" to="567.05pt,553.65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22630</wp:posOffset>
                </wp:positionH>
                <wp:positionV relativeFrom="page">
                  <wp:posOffset>7830185</wp:posOffset>
                </wp:positionV>
                <wp:extent cx="6479540" cy="0"/>
                <wp:effectExtent l="6350" t="6350" r="6985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16.55pt" to="567.05pt,616.5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22630</wp:posOffset>
                </wp:positionH>
                <wp:positionV relativeFrom="page">
                  <wp:posOffset>8629015</wp:posOffset>
                </wp:positionV>
                <wp:extent cx="6479540" cy="0"/>
                <wp:effectExtent l="6985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79.45pt" to="567.05pt,679.45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22630</wp:posOffset>
                </wp:positionH>
                <wp:positionV relativeFrom="page">
                  <wp:posOffset>9427845</wp:posOffset>
                </wp:positionV>
                <wp:extent cx="6479540" cy="0"/>
                <wp:effectExtent l="6985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42.35pt" to="567.05pt,742.35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21995</wp:posOffset>
                </wp:positionH>
                <wp:positionV relativeFrom="page">
                  <wp:posOffset>9587865</wp:posOffset>
                </wp:positionV>
                <wp:extent cx="6494780" cy="0"/>
                <wp:effectExtent l="6350" t="6350" r="6985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54.95pt" to="568.2pt,754.95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036945</wp:posOffset>
                </wp:positionH>
                <wp:positionV relativeFrom="page">
                  <wp:posOffset>9427845</wp:posOffset>
                </wp:positionV>
                <wp:extent cx="0" cy="168275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2.35pt" to="475.35pt,755.55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39390</wp:posOffset>
                </wp:positionH>
                <wp:positionV relativeFrom="page">
                  <wp:posOffset>9427845</wp:posOffset>
                </wp:positionV>
                <wp:extent cx="0" cy="168275"/>
                <wp:effectExtent l="6350" t="6350" r="6350" b="698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42.35pt" to="215.7pt,755.55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563620</wp:posOffset>
                </wp:positionH>
                <wp:positionV relativeFrom="page">
                  <wp:posOffset>9427845</wp:posOffset>
                </wp:positionV>
                <wp:extent cx="0" cy="168275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42.35pt" to="280.6pt,755.5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87850</wp:posOffset>
                </wp:positionH>
                <wp:positionV relativeFrom="page">
                  <wp:posOffset>9427845</wp:posOffset>
                </wp:positionV>
                <wp:extent cx="0" cy="168275"/>
                <wp:effectExtent l="6350" t="6985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42.35pt" to="345.5pt,755.55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212080</wp:posOffset>
                </wp:positionH>
                <wp:positionV relativeFrom="page">
                  <wp:posOffset>9427845</wp:posOffset>
                </wp:positionV>
                <wp:extent cx="0" cy="168275"/>
                <wp:effectExtent l="6350" t="6985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42.35pt" to="410.4pt,755.5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20090</wp:posOffset>
                </wp:positionH>
                <wp:positionV relativeFrom="page">
                  <wp:posOffset>9758045</wp:posOffset>
                </wp:positionV>
                <wp:extent cx="6477635" cy="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68.35pt" to="566.7pt,768.3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212080</wp:posOffset>
                </wp:positionH>
                <wp:positionV relativeFrom="page">
                  <wp:posOffset>9595485</wp:posOffset>
                </wp:positionV>
                <wp:extent cx="0" cy="163195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55.55pt" to="410.4pt,768.3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036945</wp:posOffset>
                </wp:positionH>
                <wp:positionV relativeFrom="page">
                  <wp:posOffset>9595485</wp:posOffset>
                </wp:positionV>
                <wp:extent cx="0" cy="163195"/>
                <wp:effectExtent l="6350" t="6350" r="6350" b="698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55.55pt" to="475.35pt,768.3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20090</wp:posOffset>
                </wp:positionH>
                <wp:positionV relativeFrom="page">
                  <wp:posOffset>9935210</wp:posOffset>
                </wp:positionV>
                <wp:extent cx="6477635" cy="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82.3pt" to="566.7pt,782.3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036945</wp:posOffset>
                </wp:positionH>
                <wp:positionV relativeFrom="page">
                  <wp:posOffset>9758045</wp:posOffset>
                </wp:positionV>
                <wp:extent cx="0" cy="178435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68.35pt" to="475.35pt,782.35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772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479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116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lans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116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779" w:y="116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479" w:y="116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1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Faz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1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IV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450" w:x="2859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PITALUL DE PNEUMOFTIZIOLOGIE LEORDENI,JUD.ARG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U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1.CONSTRUIRE CLADIRE BIROURI P+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62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eneficia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62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86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86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21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Execu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21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63" w:h="225" w:x="1179" w:y="278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noBreakHyphen/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lei </w:t>
        <w:noBreakHyphen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210" w:h="305" w:x="1139" w:y="24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 xml:space="preserve">CL2 </w:t>
        <w:noBreakHyphen/>
        <w:t xml:space="preserve"> Cantitatile de lucrari detali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710" w:h="225" w:x="1189" w:y="33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SECTIUNEA TEH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center"/>
        <w:rPr/>
        <w:framePr w:w="3275" w:h="225" w:x="8004" w:y="33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SECTIUNEA FINANCIA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739" w:x="1149" w:y="37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N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739" w:x="1149" w:y="37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r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>
          <w:rFonts w:ascii="Arial" w:hAnsi="Arial" w:cs="Arial"/>
          <w:b/>
          <w:b/>
          <w:color w:val="000000"/>
          <w:kern w:val="2"/>
          <w:sz w:val="19"/>
          <w:szCs w:val="24"/>
        </w:rPr>
        <w:framePr w:w="4825" w:h="730" w:x="1584" w:y="373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25" w:h="730" w:x="1584" w:y="373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itolul de lucrar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rFonts w:ascii="Arial" w:hAnsi="Arial" w:cs="Arial"/>
          <w:b/>
          <w:b/>
          <w:color w:val="000000"/>
          <w:kern w:val="2"/>
          <w:sz w:val="19"/>
          <w:szCs w:val="24"/>
        </w:rPr>
        <w:framePr w:w="525" w:h="730" w:x="642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25" w:h="730" w:x="642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U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rFonts w:ascii="Arial" w:hAnsi="Arial" w:cs="Arial"/>
          <w:b/>
          <w:b/>
          <w:color w:val="000000"/>
          <w:kern w:val="2"/>
          <w:sz w:val="19"/>
          <w:szCs w:val="24"/>
        </w:rPr>
        <w:framePr w:w="1045" w:h="730" w:x="6929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45" w:h="730" w:x="6929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ntitat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45" w:h="730" w:x="795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Pretul uni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45" w:h="730" w:x="795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(ex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45" w:h="730" w:x="795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noBreakHyphen/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lei</w:t>
        <w:noBreakHyphen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730" w:x="953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730" w:x="953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(ex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730" w:x="953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noBreakHyphen/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lei</w:t>
        <w:noBreakHyphen/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53" w:h="240" w:x="1194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4833" w:h="240" w:x="1569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70" w:h="240" w:x="6454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60" w:h="240" w:x="6964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03" w:h="240" w:x="7984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86" w:h="240" w:x="9533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5 = 3 x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503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teri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529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nop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554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utila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580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transpor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478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0,224.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478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0,224.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503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,580.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528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,186.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553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00.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579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,257.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503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,580.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528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,186.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554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00.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580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,257.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30" w:x="6939" w:y="478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1257" w:x="1584" w:y="47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1.    TERASAMENTE,SISTEMATIZARE PE VERTICALA SI AMENAJARI EXTERIOARE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1257" w:x="6444" w:y="478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1257" w:x="1164" w:y="478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629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teri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655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nop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680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utila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706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transpor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604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534,164.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604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534,164.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628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75,390.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65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0,668.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679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6,3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705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719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628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75,390.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654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0,668.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680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6,3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706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719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30" w:x="6939" w:y="604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1257" w:x="1584" w:y="604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2.    REZISTENTA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1257" w:x="6444" w:y="604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1257" w:x="1164" w:y="604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755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teri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78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nop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806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utila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832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transpor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729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332,155.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729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332,155.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754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05,477.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779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26,622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805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6.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830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754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05,477.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78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26,622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806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6.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8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30" w:x="6939" w:y="729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1257" w:x="1584" w:y="72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2.a ARHITECTURA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1257" w:x="6444" w:y="729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1257" w:x="1164" w:y="729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88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teri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906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nop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932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utila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957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transpor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85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44,870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85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44,870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88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5,204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905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9,665.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93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95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88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5,204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90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9,665.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93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957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30" w:x="6939" w:y="85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1257" w:x="1584" w:y="855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2.b IZOLATII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1257" w:x="6444" w:y="85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1257" w:x="1164" w:y="85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006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teri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032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nop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058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utila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083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transpor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981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64,350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981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64,350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00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6,282.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031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7,991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05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6.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082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00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6,282.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03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7,991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057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6.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083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30" w:x="6939" w:y="981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1257" w:x="1584" w:y="981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3.a INSTALATII ELECTRICE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1257" w:x="6444" w:y="981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1257" w:x="1164" w:y="981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132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teri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15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nop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18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utila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209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transpor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10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7,696.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10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7,696.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13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0,784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157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6,771.8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182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39.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208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13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0,784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15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6,771.8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18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39.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209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30" w:x="6939" w:y="110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1257" w:x="1584" w:y="1107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3.b    INSTALATII SANITARE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1257" w:x="6444" w:y="110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1257" w:x="1164" w:y="110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25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teri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284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nop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309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utila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335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transpor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23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37,918.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23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37,918.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25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4,667.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28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3,249.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308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334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25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4,667.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283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3,249.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309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335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30" w:x="6939" w:y="123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1257" w:x="1584" w:y="1233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3.c    INSTALATII TERMICE,VENTILARE,CLIMATIZARE,PSI,RADIO</w:t>
        <w:noBreakHyphen/>
        <w:t xml:space="preserve">TV,INTRANET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1257" w:x="6444" w:y="123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1257" w:x="1164" w:y="123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384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teri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40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manoper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435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utilaj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230" w:x="6939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transpor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35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2,030.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35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2,030.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383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761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408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69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43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25" w:x="7969" w:y="1459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383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761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40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69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435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146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30" w:x="6939" w:y="135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1257" w:x="1584" w:y="1358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3.d</w:t>
        <w:noBreakHyphen/>
        <w:t xml:space="preserve"> TELECOMUNICATII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1257" w:x="6444" w:y="135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1257" w:x="1164" w:y="135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045" w:h="228" w:x="1239" w:y="1485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OBIECT (fara TVA)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1" w:h="225" w:x="9507" w:y="148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030" w:h="240" w:x="1224" w:y="151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VA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40" w:h="240" w:x="9169" w:y="151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%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225" w:x="8254" w:y="151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9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1" w:h="225" w:x="9507" w:y="151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98,248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030" w:h="228" w:x="1224" w:y="153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GENERAL OBIEC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1" w:h="225" w:x="9507" w:y="1539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,241,659.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66" w:h="225" w:x="5619" w:y="153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66" w:h="225" w:x="6909" w:y="153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66" w:h="225" w:x="8227" w:y="153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66" w:h="225" w:x="4329" w:y="153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bidi w:val="0"/>
        <w:spacing w:lineRule="atLeast" w:line="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atLeast" w:line="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tLeast" w:line="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10" w:x="9984" w:y="6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ag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403090</wp:posOffset>
                </wp:positionH>
                <wp:positionV relativeFrom="page">
                  <wp:posOffset>558165</wp:posOffset>
                </wp:positionV>
                <wp:extent cx="0" cy="18161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.95pt" to="346.7pt,58.2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079240</wp:posOffset>
                </wp:positionH>
                <wp:positionV relativeFrom="page">
                  <wp:posOffset>558165</wp:posOffset>
                </wp:positionV>
                <wp:extent cx="0" cy="187325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3.95pt" to="321.2pt,58.6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79805</wp:posOffset>
                </wp:positionH>
                <wp:positionV relativeFrom="page">
                  <wp:posOffset>558165</wp:posOffset>
                </wp:positionV>
                <wp:extent cx="0" cy="187325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3.95pt" to="77.15pt,58.6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041265</wp:posOffset>
                </wp:positionH>
                <wp:positionV relativeFrom="page">
                  <wp:posOffset>559435</wp:posOffset>
                </wp:positionV>
                <wp:extent cx="0" cy="186055"/>
                <wp:effectExtent l="6350" t="6985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4.05pt" to="396.95pt,58.6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20090</wp:posOffset>
                </wp:positionH>
                <wp:positionV relativeFrom="page">
                  <wp:posOffset>744855</wp:posOffset>
                </wp:positionV>
                <wp:extent cx="6477635" cy="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8.65pt" to="566.7pt,58.65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036945</wp:posOffset>
                </wp:positionH>
                <wp:positionV relativeFrom="page">
                  <wp:posOffset>558165</wp:posOffset>
                </wp:positionV>
                <wp:extent cx="0" cy="187325"/>
                <wp:effectExtent l="6350" t="6350" r="6350" b="698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3.95pt" to="475.35pt,58.65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036945</wp:posOffset>
                </wp:positionH>
                <wp:positionV relativeFrom="page">
                  <wp:posOffset>558165</wp:posOffset>
                </wp:positionV>
                <wp:extent cx="0" cy="187325"/>
                <wp:effectExtent l="6350" t="6350" r="6350" b="698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3.95pt" to="475.35pt,58.65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036945</wp:posOffset>
                </wp:positionH>
                <wp:positionV relativeFrom="page">
                  <wp:posOffset>558165</wp:posOffset>
                </wp:positionV>
                <wp:extent cx="0" cy="187325"/>
                <wp:effectExtent l="6350" t="6350" r="6350" b="698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3.95pt" to="475.35pt,58.6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036945</wp:posOffset>
                </wp:positionH>
                <wp:positionV relativeFrom="page">
                  <wp:posOffset>561975</wp:posOffset>
                </wp:positionV>
                <wp:extent cx="0" cy="18288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.25pt" to="475.35pt,58.6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036945</wp:posOffset>
                </wp:positionH>
                <wp:positionV relativeFrom="page">
                  <wp:posOffset>558165</wp:posOffset>
                </wp:positionV>
                <wp:extent cx="0" cy="187325"/>
                <wp:effectExtent l="6350" t="6350" r="6350" b="698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3.95pt" to="475.35pt,58.6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53" w:h="240" w:x="1194" w:y="9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4833" w:h="240" w:x="1569" w:y="9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70" w:h="240" w:x="6454" w:y="9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60" w:h="240" w:x="6964" w:y="9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03" w:h="240" w:x="7984" w:y="9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86" w:h="240" w:x="9533" w:y="9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5 = 3 x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  <w:framePr w:w="10012" w:h="195" w:x="1179" w:y="143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 euro = 4.74 lei, curs la data de 9/12/20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1134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Executant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1134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1134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1134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Director General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090" w:h="210" w:x="1244" w:y="1597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aport generat cu ISDP    , www.devize.ro,    e</w:t>
        <w:noBreakHyphen/>
        <w:t>mail: contact@intersoft.ro, tel.: 0236 477.00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24:00Z</dcterms:created>
  <dc:creator>Crystal Reports</dc:creator>
  <dc:description>Powered By Crystal</dc:description>
  <dc:language>en-US</dc:language>
  <cp:lastModifiedBy/>
  <dcterms:modified xsi:type="dcterms:W3CDTF">2019-09-12T1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84CF7AB597FC1502AEA7E4F1827147FA083C694DB3BE83186A141F4B757C83D7245CB15CA3BA4BF977691E765C223</vt:lpwstr>
  </property>
  <property fmtid="{D5CDD505-2E9C-101B-9397-08002B2CF9AE}" pid="3" name="Business Objects Context Information1">
    <vt:lpwstr>B4BD6A1C3D8CB79F5743BC00E01D6154C3C216E82A20E61AB15A7E6877972E3F7E261624BF42111007869899E143FB241FFB74E6A1E59B0724F8F57672C2A7C51E014368DB39913EB344703DD0221F30F993960B275D2AF42E0642228B7E4B9861EA8D2D7DA88A0E8DE2F8505EA2E2DE09E34C7202BFA17ADDEFD76D833A20D</vt:lpwstr>
  </property>
  <property fmtid="{D5CDD505-2E9C-101B-9397-08002B2CF9AE}" pid="4" name="Business Objects Context Information2">
    <vt:lpwstr>1EB0A3DC148146E10FC83CDC9DCA0EE5724B7C06C971C1CC53ED5576AE49A72BD168</vt:lpwstr>
  </property>
  <property fmtid="{D5CDD505-2E9C-101B-9397-08002B2CF9AE}" pid="5" name="Operator">
    <vt:lpwstr>Ela Bitir</vt:lpwstr>
  </property>
</Properties>
</file>